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e zm.</w:t>
      </w:r>
      <w:r>
        <w:rPr>
          <w:rFonts w:cs="Cambria" w:ascii="Calibri" w:hAnsi="Calibri"/>
          <w:b/>
        </w:rPr>
        <w:t>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.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720360028"/>
      <w:bookmarkStart w:id="1" w:name="__Fieldmark__0_3720360028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5 r. poz. 1714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720360028"/>
      <w:bookmarkStart w:id="3" w:name="__Fieldmark__1_3720360028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5 r. poz. 1714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3-12-14T11:35:00Z</cp:lastPrinted>
  <dcterms:modified xsi:type="dcterms:W3CDTF">2026-01-30T11:44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